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la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1725</wp:posOffset>
                </wp:positionH>
                <wp:positionV relativeFrom="paragraph">
                  <wp:posOffset>-640715</wp:posOffset>
                </wp:positionV>
                <wp:extent cx="2393315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70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44" r="-1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62.7pt;mso-wrap-distance-left:9.05pt;mso-wrap-distance-right:9.05pt;mso-wrap-distance-top:0pt;mso-wrap-distance-bottom:0pt;margin-top:-50.45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70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44" r="-1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2"/>
        </w:rPr>
        <w:t>Lieber Kunde,</w:t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2"/>
        </w:rPr>
        <w:t xml:space="preserve">damit wir Deine Reklamation und eventuelle Garantieansprüche so schnell und einfach wie möglich bearbeiten können, fülle bitte dieses Formular </w:t>
      </w:r>
      <w:r>
        <w:rPr>
          <w:rFonts w:cs="Arial" w:ascii="Arial" w:hAnsi="Arial"/>
          <w:b/>
          <w:sz w:val="22"/>
        </w:rPr>
        <w:t xml:space="preserve">vollständig </w:t>
      </w:r>
      <w:r>
        <w:rPr>
          <w:rFonts w:cs="Arial" w:ascii="Arial" w:hAnsi="Arial"/>
          <w:sz w:val="22"/>
        </w:rPr>
        <w:t xml:space="preserve">aus und sende uns dieses vorab per E-Mail an </w:t>
      </w:r>
      <w:hyperlink r:id="rId4">
        <w:r>
          <w:rPr>
            <w:rStyle w:val="InternetLink"/>
            <w:rFonts w:cs="Arial" w:ascii="Arial" w:hAnsi="Arial"/>
            <w:sz w:val="22"/>
          </w:rPr>
          <w:t>info@mur-tackle-shop.de</w:t>
        </w:r>
      </w:hyperlink>
      <w:r>
        <w:rPr>
          <w:rFonts w:cs="Arial" w:ascii="Arial" w:hAnsi="Arial"/>
          <w:sz w:val="22"/>
        </w:rPr>
        <w:t xml:space="preserve">  , Fax oder per Post an unsere Hausanschrift zurück.</w:t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2"/>
        </w:rPr>
        <w:t>Wir geben Dir dann umgehend eine Rückmeldung, wie in diesem Reklamationsfall weiter verfahren wird.</w:t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2"/>
        </w:rPr>
        <w:t>Falls der Artikel an uns retourniert werden muss, füge der Rücksendung bitte eine Kopie dieses vollständig ausgefüllten Reklamationsscheins bei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5"/>
      </w:tblGrid>
      <w:tr>
        <w:trPr/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NDEN- UND BESTELLDATEN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ßE: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Z, ORT: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 FÜR RÜCKFRAGEN: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ELLNUMMER: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ELLDATUM:</w:t>
            </w:r>
          </w:p>
        </w:tc>
        <w:tc>
          <w:tcPr>
            <w:tcW w:w="6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LAMIERTER ARTIKEL: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LAMATIONSGRUND (Bitte möglichst detailliert beschreiben)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N (z. B. Bild von Mangel)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2"/>
        </w:rPr>
        <w:t>Wir werden Deine Reklamation schnellstmöglich bearbeiten und Dich kontaktieren.</w:t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2"/>
        </w:rPr>
        <w:t>Vielen Dank für Deine Geduld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M&amp;R Angelgeräte GmbH – Ottostraße 4a  – 76227 Karlsruhe / Germany</w:t>
    </w:r>
  </w:p>
  <w:p>
    <w:pPr>
      <w:pStyle w:val="Footer"/>
      <w:jc w:val="center"/>
      <w:rPr/>
    </w:pPr>
    <w:r>
      <w:rPr>
        <w:rFonts w:cs="Arial" w:ascii="Arial" w:hAnsi="Arial"/>
        <w:sz w:val="20"/>
      </w:rPr>
      <w:t>Telefon: +49 (0) 721 / 94 30 91-30 – Telefax: : +49 (0) 721 / 94 30 91-44 -  info@mur-tackle-shop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fo@mur-tackle-shop.d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1:00Z</dcterms:created>
  <dc:creator>Dominik Lindenfelser</dc:creator>
  <dc:description/>
  <dc:language>en-US</dc:language>
  <cp:lastModifiedBy>Thorsten Meier</cp:lastModifiedBy>
  <cp:lastPrinted>2011-09-16T14:19:00Z</cp:lastPrinted>
  <dcterms:modified xsi:type="dcterms:W3CDTF">2016-03-31T10:01:00Z</dcterms:modified>
  <cp:revision>2</cp:revision>
  <dc:subject/>
  <dc:title>Reklamation</dc:title>
</cp:coreProperties>
</file>